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79b3740;Cyberduck;5EF5AC83-49C9-4074-9CB7-9695AE98CB9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